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2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2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2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2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2/2017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685020" cy="622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622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5020" cy="324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3910" cy="573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3910" cy="419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2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6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21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